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.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116205</wp:posOffset>
                </wp:positionV>
                <wp:extent cx="81915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-9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V/IV B.Tech  I Semester Examination Nov.,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NON-CONVENTIONAL ENERGY SOURCES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ab/>
        <w:t xml:space="preserve">     </w:t>
      </w: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)  List out various non-Conventional Sources of energy</w:t>
      </w:r>
    </w:p>
    <w:p>
      <w:pPr>
        <w:pStyle w:val="Normal"/>
        <w:ind w:left="360" w:firstLine="360"/>
        <w:jc w:val="both"/>
        <w:rPr/>
      </w:pPr>
      <w:r>
        <w:rPr/>
        <w:t>b)  Briefly explain the advantages of renewable sources of energy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sify tidal power plants in detai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main considerations in selecting site for wind gene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with neat sketch construction and working of wind mill for water pumpin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clearly the Beam and diffuse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in detail about the following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unshine recorde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olar radiation on tilted surfaces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meant by anaerobic digestion?  What are the factors, which affect biodigestion?  Explain briefly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the gasifiers classified?  Explain briefly about Fluidised Bed Gasifi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116205</wp:posOffset>
                </wp:positionV>
                <wp:extent cx="819150" cy="811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-9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V/IV B.Tech  I Semester Examination Nov.,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NON-CONVENTIONAL ENERGY SOURCES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ab/>
        <w:t xml:space="preserve">     </w:t>
      </w: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)  What do you mean by renewable energy sources?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jc w:val="both"/>
        <w:rPr/>
      </w:pPr>
      <w:r>
        <w:rPr/>
        <w:t>Explain various sources of energy briefly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simple single pool tidal system with neat diagram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cribe in detail the basic components of wind electric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operation and control of horizontal axis wind turbine generator unit with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scuss in detail about solar radiation geo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rive the necessary equations for thermal analysis of flat plate collector and useful heat gained by the flui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origin of Bio-mass energy in detail.  Explain the difference between bio mass energy resources and fossil fu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briefly the advantages and disadvantages of Geothermal energy for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-116205</wp:posOffset>
                </wp:positionV>
                <wp:extent cx="819150" cy="811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-9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V/IV B.Tech  I Semester Examination Nov.,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NON-CONVENTIONAL ENERGY SOURCES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ab/>
        <w:t xml:space="preserve">     </w:t>
      </w: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riefly explain the following 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ergy Planning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ergy Efficiency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w energy is obtained from oceans?  Explain in detai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)  Explain planetary winds and local wind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rive an expression for power available in win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)  Neatly draw different types of rotor for vertical axis wind machi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power-velocity characteristics of wind turbi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following 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ppley pyranometer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olar radiation dat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in detail about the different approaches of thermal electric conversion system from solar energ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w are biogas plants classified?  Explain continuous and batch type 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main applications of Geothermal energy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-116205</wp:posOffset>
                </wp:positionV>
                <wp:extent cx="819150" cy="811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-9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V/IV B.Tech  I Semester Examination Nov.,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NON-CONVENTIONAL ENERGY SOURCES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ab/>
        <w:t xml:space="preserve">     </w:t>
      </w: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/>
        <w:t>a)  What are ultimate energy sources?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080" w:hanging="360"/>
        <w:jc w:val="both"/>
        <w:rPr/>
      </w:pPr>
      <w:r>
        <w:rPr/>
        <w:t>What are the differences between renewable and conventional energy sources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various devices for tidal energy extrac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with neat sketch working of a vertical axis windmill.  Explain different component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)  What are the latest developments in wind generated electrical plants?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080" w:hanging="360"/>
        <w:jc w:val="both"/>
        <w:rPr/>
      </w:pPr>
      <w:r>
        <w:rPr/>
        <w:t>Explain the variation of power coefficient with tip speed ratio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pyrheliometer?  With neat sketch, explain about the method of measuring solar radiation using Angstrom compensation pyrheliomete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ing all necessary features, formulate the expression for calculating temperature distribution and collection efficiency of a solar pon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in detail the various principal routes of Bio mass energy conversion to useful energy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be the principle of total flow concept.  Compare it with oth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3:50:00Z</dcterms:created>
  <dc:creator>ForAll</dc:creator>
  <dc:description/>
  <dc:language>en-US</dc:language>
  <cp:lastModifiedBy>ForAll</cp:lastModifiedBy>
  <dcterms:modified xsi:type="dcterms:W3CDTF">2002-11-06T13:50:00Z</dcterms:modified>
  <cp:revision>13</cp:revision>
  <dc:subject/>
  <dc:title/>
</cp:coreProperties>
</file>